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озвращение святыни</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i/>
          <w:i/>
          <w:iCs/>
          <w:color w:val="000000"/>
          <w:sz w:val="28"/>
        </w:rPr>
      </w:pPr>
      <w:r>
        <w:rPr>
          <w:i/>
          <w:iCs/>
          <w:color w:val="000000"/>
          <w:sz w:val="28"/>
        </w:rPr>
        <w:t>620 лет явления на Руси Тихвинской иконы Божией Матери</w:t>
      </w:r>
    </w:p>
    <w:p>
      <w:pPr>
        <w:pStyle w:val="Normal"/>
        <w:ind w:firstLine="709"/>
        <w:jc w:val="both"/>
        <w:rPr>
          <w:i/>
          <w:i/>
          <w:iCs/>
          <w:color w:val="000000"/>
          <w:sz w:val="28"/>
        </w:rPr>
      </w:pPr>
      <w:r>
        <w:rPr>
          <w:i/>
          <w:iCs/>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pPr>
      <w:r>
        <w:rPr>
          <w:rFonts w:cs="Times New Roman"/>
          <w:bCs w:val="false"/>
          <w:color w:val="000000"/>
          <w:sz w:val="28"/>
          <w:szCs w:val="21"/>
        </w:rPr>
        <w:t xml:space="preserve">Тихвинская икона Божией Матери, по преданию, одна из икон, написанных святым апостолом и евангелистом Лукой. В </w:t>
      </w:r>
      <w:r>
        <w:rPr>
          <w:rFonts w:cs="Times New Roman"/>
          <w:bCs w:val="false"/>
          <w:color w:val="000000"/>
          <w:sz w:val="28"/>
          <w:szCs w:val="21"/>
          <w:lang w:val="en-US"/>
        </w:rPr>
        <w:t>V</w:t>
      </w:r>
      <w:r>
        <w:rPr>
          <w:rFonts w:cs="Times New Roman"/>
          <w:bCs w:val="false"/>
          <w:color w:val="000000"/>
          <w:sz w:val="28"/>
          <w:szCs w:val="21"/>
        </w:rPr>
        <w:t xml:space="preserve"> в. из Иерусалима она была перенесена в Константинополь, где для неё был построен Влахернский храм. В 1383 году, за 70 лет до взятия турками Константинополя, икона исчезла из храма и в лучезарном свете явилась над водами Ладожского озера. Чудесно носимая с места на место, 26 июня (9 июля) она остановилась близ города Тихвина Новгородской губернии. На месте явления иконы был построен деревянный храм в честь Успения Богородицы. Усердием великого князя Василия Ивановича вместо деревянного храма был возведен каменны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Жемчужина северо-запада Святой Руси - Тихвинский Богородичный Успенский монастырь, один из крупнейших в Санкт-Петербургской епарх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История монастыря восходит к </w:t>
      </w:r>
      <w:r>
        <w:rPr>
          <w:rFonts w:cs="Times New Roman"/>
          <w:bCs w:val="false"/>
          <w:color w:val="000000"/>
          <w:sz w:val="28"/>
          <w:szCs w:val="21"/>
          <w:lang w:val="en-US"/>
        </w:rPr>
        <w:t>XVI</w:t>
      </w:r>
      <w:r>
        <w:rPr>
          <w:rFonts w:cs="Times New Roman"/>
          <w:bCs w:val="false"/>
          <w:color w:val="000000"/>
          <w:sz w:val="28"/>
          <w:szCs w:val="21"/>
        </w:rPr>
        <w:t xml:space="preserve"> в., периоду правления Ивана Грозного. Дата основания обители - 1570 г. Но еще ранее, в 1507 г. повелением великого князя Василия Иоанновича началось сооружение пятиглавого Успенского собора, прообразом которого послужил Успенский собор Московского Кремля. Тихвинский собор стал как бы повторением - в духовном смысле - главного государева храма Руси. Вокруг него и выросла обител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Икона Тихвинской Божией Матери пользовалась особым почитанием российских самодержцев не только как охранительница северных рубежей государства, но и как покровительница царской семьи. С чудотворным образом Тихвинской иконы Божией Матери связывалась идея преемственности Руси как оплота вселенского Православия. Моление Ивана Грозного «у Пречистой на Тихвине» воспринималось как небесное благословение на царство, уподобившее его византийскому императору. На поклонение святыне приезжали Петр </w:t>
      </w:r>
      <w:r>
        <w:rPr>
          <w:rFonts w:cs="Times New Roman"/>
          <w:bCs w:val="false"/>
          <w:color w:val="000000"/>
          <w:sz w:val="28"/>
          <w:szCs w:val="21"/>
          <w:lang w:val="en-US"/>
        </w:rPr>
        <w:t>I</w:t>
      </w:r>
      <w:r>
        <w:rPr>
          <w:rFonts w:cs="Times New Roman"/>
          <w:bCs w:val="false"/>
          <w:color w:val="000000"/>
          <w:sz w:val="28"/>
          <w:szCs w:val="21"/>
        </w:rPr>
        <w:t xml:space="preserve">, Елизавета Петровна, Павел </w:t>
      </w:r>
      <w:r>
        <w:rPr>
          <w:rFonts w:cs="Times New Roman"/>
          <w:bCs w:val="false"/>
          <w:color w:val="000000"/>
          <w:sz w:val="28"/>
          <w:szCs w:val="21"/>
          <w:lang w:val="en-US"/>
        </w:rPr>
        <w:t>I</w:t>
      </w:r>
      <w:r>
        <w:rPr>
          <w:rFonts w:cs="Times New Roman"/>
          <w:bCs w:val="false"/>
          <w:color w:val="000000"/>
          <w:sz w:val="28"/>
          <w:szCs w:val="21"/>
        </w:rPr>
        <w:t xml:space="preserve">, Александр </w:t>
      </w:r>
      <w:r>
        <w:rPr>
          <w:rFonts w:cs="Times New Roman"/>
          <w:bCs w:val="false"/>
          <w:color w:val="000000"/>
          <w:sz w:val="28"/>
          <w:szCs w:val="21"/>
          <w:lang w:val="en-US"/>
        </w:rPr>
        <w:t>I</w:t>
      </w:r>
      <w:r>
        <w:rPr>
          <w:rFonts w:cs="Times New Roman"/>
          <w:bCs w:val="false"/>
          <w:color w:val="000000"/>
          <w:sz w:val="28"/>
          <w:szCs w:val="21"/>
        </w:rPr>
        <w:t xml:space="preserve"> и Александр П. До петровских времен обитель так и называлась - «государево богомоль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1611-1613 гг. шведские войска не раз осаждали монастырь, но заступничеством Пресвятой Богородицы и святая обитель и вся новгородская земля были спасены. Война со Швецией закончилась подписанием мирного договора перед списком с чудотворного образа, что еще более упрочило почитание Тихвинской иконы как воинской святыни. Через 200 лет, в 1812 г., обитель благословила уменьшенным списком с чудотворной иконы тихвинское ополчение. Эта икона, побывавшая не в одном сражении, получила название «Ополченской». В </w:t>
      </w:r>
      <w:r>
        <w:rPr>
          <w:rFonts w:cs="Times New Roman"/>
          <w:bCs w:val="false"/>
          <w:color w:val="000000"/>
          <w:sz w:val="28"/>
          <w:szCs w:val="21"/>
          <w:lang w:val="en-US"/>
        </w:rPr>
        <w:t>XIX</w:t>
      </w:r>
      <w:r>
        <w:rPr>
          <w:rFonts w:cs="Times New Roman"/>
          <w:bCs w:val="false"/>
          <w:color w:val="000000"/>
          <w:sz w:val="28"/>
          <w:szCs w:val="21"/>
        </w:rPr>
        <w:t xml:space="preserve"> веке тихвинские иеромонахи окормляли российский военный флот.</w:t>
      </w:r>
    </w:p>
    <w:p>
      <w:pPr>
        <w:pStyle w:val="Normal"/>
        <w:ind w:firstLine="709"/>
        <w:jc w:val="both"/>
        <w:rPr>
          <w:rFonts w:cs="Times New Roman"/>
          <w:bCs w:val="false"/>
          <w:color w:val="000000"/>
          <w:sz w:val="28"/>
          <w:szCs w:val="24"/>
        </w:rPr>
      </w:pPr>
      <w:r>
        <w:rPr>
          <w:rFonts w:cs="Times New Roman"/>
          <w:bCs w:val="false"/>
          <w:color w:val="000000"/>
          <w:sz w:val="28"/>
          <w:szCs w:val="21"/>
        </w:rPr>
        <w:t>До революции Тихвин был в определенном смысле городом уникальным: треть его жителей составляло духовенство. Жизнь горожан так или иначе была связана с обителью. В иные годы помолиться пред чудотворным образом приходило до двухсот тысяч паломников, которым жители давали приют. Почитание чудотворной иконы Тихвинской Божией Матери было столь велико, что в храме устроили особое окно, через которое богомольцы могли видеть образ Пресвятой Владычицы и молиться даже в те часы, когда храм был закрыт. Современники отмечали, что одна из рук Богородицы отличается необыкновенной, живой теплотой, которая ясно ощущается при прикладывании к иконе. Множество исцелений совершалось у чудотворного образ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 Октябрьского переворота в 1924 году монастырь был закрыт, все его насельники убиты, многие приняли мученическую кончину. (Решением юбилейного архиерейского собора 2000 г. последние Тихвинские мученики были канонизированы). Несмотря на то, что жизнь в обители замерла, в Успенском соборе совершались богослужения до 1936 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 время Великой Отечественной войны в монастыре размещался немецкий гарнизон. В ноябре 1941 года немецкая экономическая команда «Герлиц» вывезла более восьмидесяти драгоценных реликвий. Тихвинская икона Божией Матери хранилась у коменданта гарнизо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ля того, чтобы привлечь верующих на свою сторону, комендант изредка разрешал проводить богослужения в небольшой церкви во имя Тихвинской Божией Матери и на короткое время выдавал икону. Вместе с другими ценностями чудотворный образ был впоследствии отправлен в Псков, а затем при отступлении немецких воск в 1944 году вывезен в Ригу. Дальнейшая история иконы связана с именем архиепископа Рижского Иоанна (Гарклавса). Немцы не успели вывезти чудотворный образ, и он остался у владыки Иоан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течение четырех лет архиепископ скитался по лагерям Германии и Франции, и только в 1949 году он смог эмигрировать в США. До конца своих дней владыка нес служение в Троицком соборе Чикаго, где и пребывала икона. В 1982 году владыки Иоанна не стало. Перед кончиной он завещал своему сыну, протоиерею Сергию (Гарклавсу), нынешнему настоятелю Свято-Троицкого собора Американской Автокефальной Церкви, что когда минует время безбожной власти и Тихвинский монастырь будет восстановлен, возвратить икону обители. Сейчас образ Тихвинской Божией Матери находится у него до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995 году было принято решение о возвращении монастыря Церкви. По благословению ныне покойного владыки Иоанна, митрополита Санкт-Петербургского и Ладожского, монастырь возобновил свою деятельность: были открыты храмы, появились насельники. В сентябре 1999 г. монастырю вновь был присвоен статус первоклассного, настоятелем утвержден иеромонах Евфимий (Шашори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вятейший Патриарх Алексий </w:t>
      </w:r>
      <w:r>
        <w:rPr>
          <w:rFonts w:cs="Times New Roman"/>
          <w:bCs w:val="false"/>
          <w:color w:val="000000"/>
          <w:sz w:val="28"/>
          <w:szCs w:val="21"/>
          <w:lang w:val="en-US"/>
        </w:rPr>
        <w:t>II</w:t>
      </w:r>
      <w:r>
        <w:rPr>
          <w:rFonts w:cs="Times New Roman"/>
          <w:bCs w:val="false"/>
          <w:color w:val="000000"/>
          <w:sz w:val="28"/>
          <w:szCs w:val="21"/>
        </w:rPr>
        <w:t xml:space="preserve"> благословил создать рабочую группу по возвращению святыни в Россию. Возглавил группу митрополит Санкт-Петербургский и Ладожский Владими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имволично, что Святейший Патриарх Алексий </w:t>
      </w:r>
      <w:r>
        <w:rPr>
          <w:rFonts w:cs="Times New Roman"/>
          <w:bCs w:val="false"/>
          <w:color w:val="000000"/>
          <w:sz w:val="28"/>
          <w:szCs w:val="21"/>
          <w:lang w:val="en-US"/>
        </w:rPr>
        <w:t>II</w:t>
      </w:r>
      <w:r>
        <w:rPr>
          <w:rFonts w:cs="Times New Roman"/>
          <w:bCs w:val="false"/>
          <w:color w:val="000000"/>
          <w:sz w:val="28"/>
          <w:szCs w:val="21"/>
        </w:rPr>
        <w:t xml:space="preserve"> на инаугурации президента РФ В.В. Путина благословил его списком с чудотворного образа Тихвинской Божией Матери.</w:t>
      </w:r>
    </w:p>
    <w:p>
      <w:pPr>
        <w:pStyle w:val="Normal"/>
        <w:shd w:fill="FFFFFF" w:val="clear"/>
        <w:autoSpaceDE w:val="false"/>
        <w:ind w:firstLine="709"/>
        <w:jc w:val="both"/>
        <w:rPr/>
      </w:pPr>
      <w:r>
        <w:rPr>
          <w:rFonts w:cs="Times New Roman"/>
          <w:bCs w:val="false"/>
          <w:color w:val="000000"/>
          <w:sz w:val="28"/>
          <w:szCs w:val="21"/>
        </w:rPr>
        <w:t xml:space="preserve">Переговоры о возвращении иконы ведутся уже несколько лет. Настоятель монастыря иеромонах Евфимий (Шашорин) побывал в США и встретился с хранителем иконы протоиереем Сергием (Гарклавсом). Достигнута договоренность о возвращении иконы. В свою очередь представители о. Сергия посетили обитель. В следующем году святыня вернется в обитель. Уже определен маршрут следования: Рига - Москва - Санкт-Петербург - Тихвин. В Тихвинский Успенский монастырь чудотворный образ должен возвратиться ко дню празднования иконы Тихвинской Божией Матери 9 июля (н. ст.). Обитель готовится к </w:t>
      </w:r>
      <w:r>
        <w:rPr>
          <w:rFonts w:cs="Times New Roman"/>
          <w:color w:val="000000"/>
          <w:sz w:val="28"/>
          <w:szCs w:val="15"/>
        </w:rPr>
        <w:t>этому событию: идут вос</w:t>
      </w:r>
      <w:r>
        <w:rPr>
          <w:rFonts w:cs="Times New Roman"/>
          <w:bCs w:val="false"/>
          <w:color w:val="000000"/>
          <w:sz w:val="28"/>
          <w:szCs w:val="21"/>
        </w:rPr>
        <w:t>становительные работы. Святая обитель надеется на поддержку и помощь благотворителей и благодарит всех тех, кто уже внес свою лепту в возрождение святыни.</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8"/>
        </w:rPr>
        <w:t>Для тех, кто хочет помоч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8"/>
        </w:rPr>
        <w:t>Тихвинский Богородичны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8"/>
        </w:rPr>
        <w:t>Успенский мужской монастыр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8"/>
        </w:rPr>
        <w:t>Р/сч. 40703 810 216 0000 0000 5,</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6"/>
        </w:rPr>
        <w:t>В ОАО «МДМ-БАНК СПб»,</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8"/>
        </w:rPr>
        <w:t>г. С.-Петербург, Доп. офи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8"/>
        </w:rPr>
        <w:t>Василеостровск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18"/>
        </w:rPr>
        <w:t>БИК 044 030 809,</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17"/>
        </w:rPr>
        <w:t xml:space="preserve">К/сч. </w:t>
      </w:r>
      <w:r>
        <w:rPr>
          <w:rFonts w:cs="Times New Roman"/>
          <w:bCs w:val="false"/>
          <w:color w:val="000000"/>
          <w:sz w:val="28"/>
          <w:szCs w:val="17"/>
        </w:rPr>
        <w:t>30101 810 6 0000 0000 809,</w:t>
      </w:r>
    </w:p>
    <w:p>
      <w:pPr>
        <w:pStyle w:val="Normal"/>
        <w:ind w:firstLine="709"/>
        <w:jc w:val="both"/>
        <w:rPr>
          <w:rFonts w:cs="Times New Roman"/>
          <w:bCs w:val="false"/>
          <w:color w:val="000000"/>
          <w:sz w:val="28"/>
          <w:szCs w:val="17"/>
        </w:rPr>
      </w:pPr>
      <w:r>
        <w:rPr>
          <w:rFonts w:cs="Times New Roman"/>
          <w:bCs w:val="false"/>
          <w:color w:val="000000"/>
          <w:sz w:val="28"/>
          <w:szCs w:val="17"/>
        </w:rPr>
        <w:t>ИНН 47 1500 7795, КПП 47 1501 001</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2:53:00Z</dcterms:created>
  <dc:creator>721</dc:creator>
  <dc:description/>
  <dc:language>en-US</dc:language>
  <cp:lastModifiedBy>721</cp:lastModifiedBy>
  <dcterms:modified xsi:type="dcterms:W3CDTF">2003-06-27T13:06:00Z</dcterms:modified>
  <cp:revision>1</cp:revision>
  <dc:subject/>
  <dc:title>Возвращение святыни</dc:title>
</cp:coreProperties>
</file>